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2"/>
        </w:rPr>
        <w:t>Unit G046: Communicating Using Comput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Introduct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There are five tasks identified in the assessment evidence grid.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ask a requires an organisation and an end user.  It requires an investigation into how the internet and an intranet are being used by an organisation.  This is best done as a practical exercise completed on a real organisation with real end users who can contribute to the report. It may be possible to simulate this using the centre’s systems. Two of the assignments provide scenarios that can be used where the use of a real organisation is not possib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ask b is an investigation into a website.  The website needs to be a real one.  The website needs to be recreated diagrammatically and an analysis completed of the internet technologies used within it – see the top of page 54 of the specification for a list of valid internet technologies.  The task also looks at the students’ knowledge of how web pages are created – they have to comment on the html code used and explain how different script commands generate what is seen in the browser. Consequently, the website used for this task must be one where the html code is accessibl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ask c is a report on creating and hosting a website.  It requires knowledge of the hardware and software requirements for a web server and for creating a website, an understanding of the different types of connection methods and an idea of the costs involved, as well as the selection of a suitable ISP when a website is to be hosted elsewher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ask d requires students to plan a website and design and create one web page from it. The web page should contain evidence of one or more internet technologies.  The students also need to host the web page online. They should use this task to evaluate their own performanc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ask e requires the students to set up a computer for internet and email access.  They need to install, and produce a guide on how to install, a piece of communication software.  They need to change browser settings and create a filing structure for email.  The final part is to send and receive emails and use the filing structu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ive tasks can be set as a single scenario with all five being completed using the same organisation.  Alternatively, they can be completed as individual assignments with no relationship between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Heading2b">
    <w:name w:val="VCE_Heading2b"/>
    <w:basedOn w:val="Normal"/>
    <w:next w:val="Normal"/>
    <w:qFormat/>
    <w:pPr>
      <w:keepNext w:val="true"/>
      <w:keepLines/>
      <w:pBdr>
        <w:top w:val="single" w:sz="8" w:space="11" w:color="000000"/>
        <w:bottom w:val="single" w:sz="8" w:space="11" w:color="000000"/>
      </w:pBdr>
      <w:tabs>
        <w:tab w:val="clear" w:pos="720"/>
        <w:tab w:val="left" w:pos="1418" w:leader="none"/>
      </w:tabs>
      <w:spacing w:lineRule="atLeast" w:line="280" w:before="0" w:after="120"/>
      <w:ind w:firstLine="680"/>
    </w:pPr>
    <w:rPr>
      <w:rFonts w:ascii="Univers;Arial" w:hAnsi="Univers;Arial" w:eastAsia="Times New Roman" w:cs="Univers;Arial"/>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04:00Z</dcterms:created>
  <dc:creator>MillberyG</dc:creator>
  <dc:description/>
  <cp:keywords/>
  <dc:language>en-US</dc:language>
  <cp:lastModifiedBy>Maggie</cp:lastModifiedBy>
  <dcterms:modified xsi:type="dcterms:W3CDTF">2009-08-17T13:57:00Z</dcterms:modified>
  <cp:revision>2</cp:revision>
  <dc:subject/>
  <dc:title>Unit 7 – Communications Technologies</dc:title>
</cp:coreProperties>
</file>